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emf" ContentType="image/x-emf"/>
  <Override PartName="/word/media/image21.wmf" ContentType="image/x-wmf"/>
  <Override PartName="/word/media/image19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120"/>
        <w:gridCol w:w="1200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32"/>
                <w:szCs w:val="32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</w:rPr>
              <w:t>LMH0387 IBIS Model</w:t>
              <w:br/>
              <w:t>User Note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ational Semiconductor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odel User Note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January 17, 2011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/>
              </w:rPr>
              <w:drawing>
                <wp:inline distT="0" distB="0" distL="0" distR="0">
                  <wp:extent cx="698500" cy="711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OP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model supports the LVCMOS output, LVCMOS input, SPI input, SPI output, CML input, and LVDS output on the LMH0387. Static, analog, and reserved pins are not modeled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ECIFIC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t Number:</w:t>
        <w:tab/>
        <w:t>LMH0387SL (CSP Packag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BIS File Name:</w:t>
        <w:tab/>
        <w:t>LMH0387.ib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BIS Version:</w:t>
        <w:tab/>
        <w:t>4.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le Revision:</w:t>
        <w:tab/>
        <w:t>1.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ST BENCH &amp; SIMULATION RESULT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DI/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FILLIN "SDI"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SDI</w:t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(Input)</w:t>
      </w:r>
      <w:r>
        <w:rPr>
          <w:rFonts w:cs="Arial" w:ascii="Arial" w:hAnsi="Arial"/>
          <w:sz w:val="20"/>
          <w:szCs w:val="20"/>
        </w:rPr>
        <w:t>: The SDI inputs receive a 270 Mbps to 2.97 Gbps signal from an ideal source with a short PCB trace and an external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terminat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8937" w:dyaOrig="309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82.05pt;height:132.4pt" filled="f" o:ole="">
            <v:imagedata r:id="rId4" o:title=""/>
          </v:shape>
          <o:OLEObject Type="Embed" ProgID="" ShapeID="ole_rId3" DrawAspect="Content" ObjectID="_100455674" r:id="rId3"/>
        </w:objec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LVDS/CML Input Test Bench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al LVDS Source =&gt; LMH0387 LVDS/CML Input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293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652" t="22506" r="8504" b="229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29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 xml:space="preserve">2.97 Gbps Simulation Result                                   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285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479" t="23170" r="8183" b="22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1.485 Gbps Simulation Result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3252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837" t="21570" r="8294" b="225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32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 xml:space="preserve">270 Mbps Simulation Result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DO/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FILLIN "SDO"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SDO</w:t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(Output)</w:t>
      </w:r>
      <w:r>
        <w:rPr>
          <w:rFonts w:cs="Arial" w:ascii="Arial" w:hAnsi="Arial"/>
          <w:sz w:val="20"/>
          <w:szCs w:val="20"/>
        </w:rPr>
        <w:t>: The SDO (LVDS) outputs are intended to drive a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differential transmission line terminated with a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DC coupled termination resistor between the pair. The load is typically a high impedance differential input which presents mainly a small capacitive load. The stimulus is a PRBS-7 data stream in the 270 Mbps to 2.97 Gbps range.  The differential output voltage is ± 350 mV (700 mV</w:t>
      </w:r>
      <w:r>
        <w:rPr>
          <w:rFonts w:cs="Arial" w:ascii="Arial" w:hAnsi="Arial"/>
          <w:sz w:val="20"/>
          <w:szCs w:val="20"/>
          <w:vertAlign w:val="subscript"/>
        </w:rPr>
        <w:t>P-P</w:t>
      </w:r>
      <w:r>
        <w:rPr>
          <w:rFonts w:cs="Arial" w:ascii="Arial" w:hAnsi="Arial"/>
          <w:sz w:val="20"/>
          <w:szCs w:val="20"/>
        </w:rPr>
        <w:t>) with a common mode voltage of 1.25V and transition times in the 80-130 ps range (at the SDO/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FILLIN "SDO"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SDO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Output)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8450" w:dyaOrig="301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7.95pt;height:131.2pt" filled="f" o:ole="">
            <v:imagedata r:id="rId9" o:title=""/>
          </v:shape>
          <o:OLEObject Type="Embed" ProgID="" ShapeID="ole_rId8" DrawAspect="Content" ObjectID="_404110026" r:id="rId8"/>
        </w:object>
      </w:r>
    </w:p>
    <w:p>
      <w:pPr>
        <w:pStyle w:val="Normal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DS Output Test Ben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mulated without AC Coupling Capacitors (V</w:t>
      </w:r>
      <w:r>
        <w:rPr>
          <w:rFonts w:cs="Arial" w:ascii="Arial" w:hAnsi="Arial"/>
          <w:sz w:val="20"/>
          <w:szCs w:val="20"/>
          <w:vertAlign w:val="subscript"/>
        </w:rPr>
        <w:t>OS</w:t>
      </w:r>
      <w:r>
        <w:rPr>
          <w:rFonts w:eastAsia="Symbol" w:cs="Symbol" w:ascii="Symbol" w:hAnsi="Symbol"/>
          <w:sz w:val="20"/>
          <w:szCs w:val="20"/>
        </w:rPr>
        <w:t></w:t>
      </w:r>
      <w:r>
        <w:rPr>
          <w:rFonts w:cs="Arial" w:ascii="Arial" w:hAnsi="Arial"/>
          <w:sz w:val="20"/>
          <w:szCs w:val="20"/>
        </w:rPr>
        <w:t>1.25V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452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7825" t="18736" r="8152" b="180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8216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8152" t="15020" r="8479" b="100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Simulated with AC Coupling Capacitors (All data rates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433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7924" t="18707" r="8461" b="18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64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7751" t="15477" r="7924" b="140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97 Gbps Simulation Results (Eye Probe 1: Single-end, Diff Eye Probe 1: Differential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852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7578" t="16393" r="8097" b="179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00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7578" t="15106" r="8276" b="15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485Gbps Simulation Result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534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7578" t="18324" r="8980" b="18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00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7924" t="15477" r="8461" b="15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270 Mbps Simulation Result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VCMOS INPUT: </w:t>
      </w:r>
      <w:r>
        <w:rPr>
          <w:rFonts w:cs="Arial" w:ascii="Arial" w:hAnsi="Arial"/>
          <w:sz w:val="20"/>
          <w:szCs w:val="20"/>
        </w:rPr>
        <w:t>The LVCMOS Input receives input from a 100 kHz signal source through a 4” transmission line.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5904" w:dyaOrig="292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5.85pt;height:117.4pt" filled="f" o:ole="">
            <v:imagedata r:id="rId19" o:title=""/>
          </v:shape>
          <o:OLEObject Type="Embed" ProgID="" ShapeID="ole_rId18" DrawAspect="Content" ObjectID="_1258436798" r:id="rId18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Input Simulation Test Bench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472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7399" t="12756" r="8807" b="10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173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7578" t="12756" r="8461" b="11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VCMOS Input Model Simulation Results 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Left: Input with internal pull-down, Right: Input with internal pull-up)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 xml:space="preserve">LVCMOS OUTPUT: </w:t>
      </w:r>
      <w:r>
        <w:rPr>
          <w:rFonts w:cs="Arial" w:ascii="Arial" w:hAnsi="Arial"/>
          <w:sz w:val="20"/>
          <w:szCs w:val="20"/>
        </w:rPr>
        <w:t>The LVCMOS output receives input from a 100 kHz signal source and drives a 4” transmission line to a capacitive load of 15 pf with a 47kOhm pull-up resisto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8511" w:dyaOrig="292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57.05pt;height:122.75pt" filled="f" o:ole="">
            <v:imagedata r:id="rId23" o:title=""/>
          </v:shape>
          <o:OLEObject Type="Embed" ProgID="" ShapeID="ole_rId22" DrawAspect="Content" ObjectID="_2054100939" r:id="rId22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Output Simulation Test Ben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859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7337" t="10048" r="8177" b="10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Output Model Simulation Results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PI OUTPUT: </w:t>
      </w:r>
      <w:r>
        <w:rPr>
          <w:rFonts w:cs="Arial" w:ascii="Arial" w:hAnsi="Arial"/>
          <w:sz w:val="20"/>
          <w:szCs w:val="20"/>
        </w:rPr>
        <w:t>The SPI output receives input from a 20 MHz signal source and drives a 4” transmission line to a capacitive load of 15 pf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8511" w:dyaOrig="2927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57.05pt;height:122.75pt" filled="f" o:ole="">
            <v:imagedata r:id="rId26" o:title=""/>
          </v:shape>
          <o:OLEObject Type="Embed" ProgID="" ShapeID="ole_rId25" DrawAspect="Content" ObjectID="_1106318319" r:id="rId25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Output Simulation Test Bench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745105" cy="18561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7498" t="11600" r="8337" b="10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Output Model Simulation Results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 xml:space="preserve">SPI INPUT: </w:t>
      </w:r>
      <w:r>
        <w:rPr>
          <w:rFonts w:cs="Arial" w:ascii="Arial" w:hAnsi="Arial"/>
          <w:sz w:val="20"/>
          <w:szCs w:val="20"/>
        </w:rPr>
        <w:t>The LVCMOS input model receives input from a 20 MHz signal source through a 4” transmission line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5904" w:dyaOrig="292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5.85pt;height:117.4pt" filled="f" o:ole="">
            <v:imagedata r:id="rId29" o:title=""/>
          </v:shape>
          <o:OLEObject Type="Embed" ProgID="" ShapeID="ole_rId28" DrawAspect="Content" ObjectID="_2038775080" r:id="rId28"/>
        </w:objec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Input Simulation Test Bench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643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7399" t="11465" r="7924" b="105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6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Input Model Simulation Result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UMMARY</w:t>
      </w:r>
    </w:p>
    <w:p>
      <w:pPr>
        <w:pStyle w:val="Normal"/>
        <w:rPr>
          <w:rFonts w:ascii="Arial" w:hAnsi="Arial" w:cs="Arial"/>
          <w:b/>
          <w:b/>
          <w:color w:val="D9D9D9"/>
          <w:sz w:val="20"/>
          <w:szCs w:val="20"/>
        </w:rPr>
      </w:pPr>
      <w:r>
        <w:rPr>
          <w:rFonts w:cs="Arial" w:ascii="Arial" w:hAnsi="Arial"/>
          <w:b/>
          <w:color w:val="D9D9D9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model passes IBIS checks and simulates in a sample simulator with typical loads. The simulation results meet the specifications for this produc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31"/>
      <w:type w:val="nextPage"/>
      <w:pgSz w:w="12240" w:h="15840"/>
      <w:pgMar w:left="1080" w:right="108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of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rPr/>
    </w:pPr>
    <w:r>
      <w:rPr>
        <w:rStyle w:val="PageNumber"/>
        <w:rFonts w:cs="Arial" w:ascii="Arial" w:hAnsi="Arial"/>
        <w:sz w:val="16"/>
        <w:szCs w:val="16"/>
      </w:rPr>
      <w:t>Rev 1.0</w:t>
      <w:tab/>
      <w:t xml:space="preserve">© 2011, National Semiconductor Corp.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">
    <w:name w:val="Date"/>
    <w:basedOn w:val="Normal"/>
    <w:next w:val="Normal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oleObject" Target="embeddings/oleObject3.bin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oleObject" Target="embeddings/oleObject4.bin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oleObject" Target="embeddings/oleObject5.bin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oleObject" Target="embeddings/oleObject6.bin"/><Relationship Id="rId29" Type="http://schemas.openxmlformats.org/officeDocument/2006/relationships/image" Target="media/image22.wmf"/><Relationship Id="rId30" Type="http://schemas.openxmlformats.org/officeDocument/2006/relationships/image" Target="media/image23.wmf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0:59:00Z</dcterms:created>
  <dc:creator>NSC Employee</dc:creator>
  <dc:description/>
  <cp:keywords/>
  <dc:language>en-US</dc:language>
  <cp:lastModifiedBy> </cp:lastModifiedBy>
  <cp:lastPrinted>2010-04-29T16:35:00Z</cp:lastPrinted>
  <dcterms:modified xsi:type="dcterms:W3CDTF">2011-01-18T01:08:00Z</dcterms:modified>
  <cp:revision>3</cp:revision>
  <dc:subject/>
  <dc:title>LVDSe Overview</dc:title>
</cp:coreProperties>
</file>